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DBD-MySQL 4.04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y Patrick Galbraith, Michiel Beijen and all other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1994-1997 their original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Michiel Beij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Patrick Galbrai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Patrick Galbrai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Patrick Galbrai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Alexey Strogan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Alexey Strogan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Rudolf Lipp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udolf Lipp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3 Jochen Wiedmann, with code por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3 Jochen Wied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5 Tim Bun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xx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Free Software Foundation, Inc. 51 Franklin St, Fifth Floor, Boston, MA 02110-1301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19-12-31T14:25: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Y8LBJMcBiUhNLEt9G4Lo1IrfgYtSaC6qkf5nkQp2KX51nfNt0jisanQUUtqQfZ9Xa+pxUzB
enCdwoXsBHFbht0Z1Gd5By46O8l6SNVQ8gB3fVSpG1XR5TMcUdkR549HLVMpc72nkOlRR9p/
8UZjG1XPlsgJpOlpsnVNyhBEwijcVDQiExTq2EwS/xU2Hj7F+44nc1/5do+5aOEZWVkXNzt2
CG3USEsKWovnIM2Awv</vt:lpwstr>
  </property>
  <property fmtid="{D5CDD505-2E9C-101B-9397-08002B2CF9AE}" pid="3" name="_2015_ms_pID_7253431">
    <vt:lpwstr>JdzXy2t6hRcWE6eI5Qrc7icx0YVSMfZ0tQc/LhW8CN2DXemFy+lJO6
FcCr0j54Zqc/xp0MdyxyfGowPpDxMMWQ2Rv/IRqQICpH8hdGFFJ4w4VLN9pWKD6Jx9aQkmM3
jd69LGeypwET9VtUDrlPkuXxQPIWgjE1jz8pCSCd/6dC8b2vB8wWBrqdiSElymDOPCZ6vOru
YVAaHy5aR2ZprS77sAhRKrme3fOLQRWa7IYA</vt:lpwstr>
  </property>
  <property fmtid="{D5CDD505-2E9C-101B-9397-08002B2CF9AE}" pid="4" name="_2015_ms_pID_7253431_00">
    <vt:lpwstr>_2015_ms_pID_7253431</vt:lpwstr>
  </property>
  <property fmtid="{D5CDD505-2E9C-101B-9397-08002B2CF9AE}" pid="5" name="_2015_ms_pID_7253432">
    <vt:lpwstr>PM0uGo+1fbblqaYmPhXPy3tVtrPJqRKCxslP
f79H0MSEVbYMF2vFrI5wcoRM7lPUQbGI4mzQp7EnI+3ErdjVIB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2146</vt:lpwstr>
  </property>
</Properties>
</file>